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4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925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45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ярмарка 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 - А.Кеса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270" cy="883221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32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4pt;width:0.05pt;height:695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 - Цокол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 xml:space="preserve"> ул. Весенняя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Ц «Пингви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Доватора–ул. Калинин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Доватора-Х.Мамсуро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 Барбашова, 3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пр. Коста, 1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К.Маркса-Пашковск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К.Маркса-Ларионо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ПИ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. Маркса, 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0"/>
          <w:szCs w:val="20"/>
        </w:rPr>
        <w:t xml:space="preserve"> </w:t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. Хетагурова, 1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. Хетагурова, 3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Ватутина, 4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 xml:space="preserve">    </w:t>
        <w:tab/>
        <w:t>ул.Ватутина, 40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ст. «Кавказ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Ватутина, 7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 xml:space="preserve"> </w:t>
        <w:tab/>
        <w:tab/>
        <w:t>ул. Куйбышева, 72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йбышева,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Куйбышева, 12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З.Магкаева-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КЭ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, 37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С «Манеж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Иристонский М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рмянская, 25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инсельхо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етинская, 12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Затеречный М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ст. «Владикавказ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. Банк России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5460</wp:posOffset>
                </wp:positionH>
                <wp:positionV relativeFrom="paragraph">
                  <wp:posOffset>74930</wp:posOffset>
                </wp:positionV>
                <wp:extent cx="1270" cy="285813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pt;margin-top:5.9pt;width:0.05pt;height:2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1160</wp:posOffset>
                </wp:positionH>
                <wp:positionV relativeFrom="paragraph">
                  <wp:posOffset>74930</wp:posOffset>
                </wp:positionV>
                <wp:extent cx="1270" cy="285813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5.9pt;width:0.1pt;height:2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116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Пашковского-К.Маркса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116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5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18"/>
          <w:szCs w:val="18"/>
        </w:rPr>
        <w:t xml:space="preserve"> ул. Барбашова,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116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9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Храм Святого Георги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6116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0.8pt;margin-top:9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6116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9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116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Доватора, 112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9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6116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1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  <w:tab/>
        <w:t>ТЦ «Пингвин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10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6116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5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 Весенняя, 2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116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0.8pt;margin-top:10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Весенняя-Цокола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6116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0.8pt;margin-top:9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Весенняя,3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116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0.8pt;margin-top:4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0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10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ярмарка 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1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center"/>
        <w:rPr/>
      </w:pPr>
      <w:r>
        <w:rPr/>
        <w:t>Начальник Управления транспорта,</w:t>
      </w:r>
    </w:p>
    <w:p>
      <w:pPr>
        <w:pStyle w:val="Normal"/>
        <w:jc w:val="center"/>
        <w:rPr/>
      </w:pPr>
      <w:r>
        <w:rPr/>
        <w:t>промышленности и связи</w:t>
      </w:r>
    </w:p>
    <w:p>
      <w:pPr>
        <w:pStyle w:val="Normal"/>
        <w:jc w:val="center"/>
        <w:rPr/>
      </w:pPr>
      <w:r>
        <w:rPr/>
        <w:t>АМС г.Владикавказа</w:t>
      </w:r>
    </w:p>
    <w:p>
      <w:pPr>
        <w:pStyle w:val="Normal"/>
        <w:jc w:val="center"/>
        <w:rPr/>
      </w:pPr>
      <w:r>
        <w:rPr/>
        <w:t>_____________ М.К. Газданов</w:t>
      </w:r>
    </w:p>
    <w:p>
      <w:pPr>
        <w:pStyle w:val="Normal"/>
        <w:jc w:val="center"/>
        <w:rPr/>
      </w:pPr>
      <w:r>
        <w:rPr/>
        <w:t>«___»_____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10-07-29T15:28:00Z</cp:lastPrinted>
  <dcterms:modified xsi:type="dcterms:W3CDTF">2010-08-04T08:27:00Z</dcterms:modified>
  <cp:revision>37</cp:revision>
  <dc:subject/>
  <dc:title/>
</cp:coreProperties>
</file>